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4961"/>
      </w:tblGrid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ложение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Е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ого образован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 Новороссийск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___________ № ___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хема </w:t>
      </w:r>
    </w:p>
    <w:p>
      <w:pPr>
        <w:pStyle w:val="Normal"/>
        <w:jc w:val="center"/>
        <w:rPr/>
      </w:pPr>
      <w:r>
        <w:rPr/>
        <w:t xml:space="preserve">размещения нестационарных объектов по оказанию услуг на земельных участках, находящихся в муниципальной собственности, </w:t>
      </w:r>
    </w:p>
    <w:p>
      <w:pPr>
        <w:pStyle w:val="Normal"/>
        <w:jc w:val="center"/>
        <w:rPr/>
      </w:pPr>
      <w:r>
        <w:rPr/>
        <w:t>на территории муниципального образования город Новоросси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46"/>
        <w:gridCol w:w="32"/>
        <w:gridCol w:w="1385"/>
        <w:gridCol w:w="33"/>
        <w:gridCol w:w="1384"/>
        <w:gridCol w:w="33"/>
        <w:gridCol w:w="1809"/>
        <w:gridCol w:w="34"/>
        <w:gridCol w:w="1951"/>
        <w:gridCol w:w="33"/>
        <w:gridCol w:w="1526"/>
        <w:gridCol w:w="34"/>
        <w:gridCol w:w="1667"/>
        <w:gridCol w:w="34"/>
        <w:gridCol w:w="1701"/>
      </w:tblGrid>
      <w:tr>
        <w:trPr>
          <w:trHeight w:val="259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змещения нестационарного объекта по оказанию услуг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лощадь земельного участка, торгового объекта (здания, строения, сооружения) или его ча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оличество размещенных объект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риод функционирования нестационарного объекта по оказанию услуги (постоянно или сезонно с ___ по ___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ъект малого или среднего предпринимательства (да / нет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ип Объект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119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ОРГАНИЗАЦИИИ ОТДЫХА</w:t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Услуги аттракционов</w:t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внутригородско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Набережная им. Адмирала Серебрякова, 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мая по 30 сентябр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луг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тракци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ув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трукци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лея Черняховск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мая по 30 сентябр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луг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тракци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дувны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трукци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Южный внутригородской район</w:t>
            </w:r>
          </w:p>
        </w:tc>
      </w:tr>
      <w:tr>
        <w:trPr>
          <w:trHeight w:val="94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. Дзержинского, 205б / ул. Героев Десантников («Старая крепость»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30 сентябр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луг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ттракцион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дувны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нструкции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2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Услуги проката инвентаря</w:t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Центральный внутригородско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Набережная им. Адмирала Серебрякова (район магазина «Океан»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луг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Набережная им. Адмирала Серебрякова, район дома № 6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луг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Набережная им. Адмирала Серебрякова (район Форумной Площади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луг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Набережная им. Адмирала Серебрякова,7-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лосипедная парк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Набережная им.Адмирала Серебрякова, 7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осипедная парк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Мир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осипедная парк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Мира, район памятника «портовикам Новороссийска»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осипедная парк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Черняховского, район дома № 4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луг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29а (район яхт-клуба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мая по 31 сентябр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роката велосипе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Южный внутригородской район</w:t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Алексино, район пляж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слуги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ка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Алексино, ул. Рыбацкая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лосипедная парков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ЭКСКУРСИОННЫЕ УСЛУГИ</w:t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Центральный внутригородской район</w:t>
            </w:r>
          </w:p>
        </w:tc>
      </w:tr>
      <w:tr>
        <w:trPr>
          <w:trHeight w:val="9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Бирюзова, 3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30 сентябр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онные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ьная установк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квер им. Чайковск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30 сентябр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онные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ьная установк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Советов,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тановочный комплекс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Кутузовский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30 сентябр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онные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ьная установк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Советов /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. Чайковско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30 сентябр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онные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ьная установка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Советов, 40 (район остановки общественного транспорта)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30 сентябр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онные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ьная установка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Советов, 44 /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Новороссийск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30 сентябр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онные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ьная установка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л. Черняховского, бульва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30 сентябр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онные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ьная установка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Толстого, район парка им. Фрунз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30 сентября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онные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ьная установка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Южный внутригородской район</w:t>
            </w:r>
          </w:p>
        </w:tc>
      </w:tr>
      <w:tr>
        <w:trPr>
          <w:trHeight w:val="94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Героев Десантников (район ТЦ «Южный»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30 сентябр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кскурсионные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пециальная установка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bCs/>
                <w:color w:val="000000"/>
              </w:rPr>
              <w:t>УСЛУГИ ОБЩЕСТВЕННОГО ПИТАНИЯ</w:t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Центральный внутригородско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Леднева, 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Советов, 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Советов, 3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Черняховского, 3а-5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Советов, район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ку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Набережн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. Адмирал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брякова, 29а/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Набережн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. Адмирал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брякова, 47-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Толстого, 2-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Советов, 2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Советов, 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Энгельса, 5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Губернского, 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Советов, 5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бережн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. Адмирал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брякова, 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бережна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м. Адмирал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брякова, 57-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Толстого, 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л. Новороссийской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спублики, 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Советов, 1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Южный внутригородско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. Ленина, 5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Героев Десантников, 2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Молодежная, 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Малоземельская, 4/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Малоземельская, 8-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Пионерская/ ул.Хворостянско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Алексино, пер.Морской,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168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color w:val="000000"/>
              </w:rPr>
              <w:t>Приморский внутригородско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напское шоссе, 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. Анапское шоссе, 27-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8" w:hRule="atLeast"/>
          <w:cantSplit w:val="true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ороссийский внутригородско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. Южная Озереевка, район пляж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. Абрау-Дюрсо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 Промышленная, 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Абрау-Дюрсо, ул.Промышленная, 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 (для размещения посадочных мест вне стационарного объекта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лы, стулья, беседки, навесы, зонты, ограждение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ьные объекты</w:t>
            </w:r>
          </w:p>
        </w:tc>
      </w:tr>
      <w:tr>
        <w:trPr>
          <w:trHeight w:val="267" w:hRule="atLeast"/>
          <w:cantSplit w:val="true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Центральный внутригородско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. Набереж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м. Адмира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ебрякова, район «</w:t>
            </w:r>
            <w:r>
              <w:rPr>
                <w:color w:val="000000"/>
                <w:lang w:val="en-US"/>
              </w:rPr>
              <w:t>КФС</w:t>
            </w:r>
            <w:r>
              <w:rPr>
                <w:color w:val="000000"/>
              </w:rPr>
              <w:t>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факт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ьный объект (фуд-трак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Дзержинского, 217а/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общественного пита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обильный объект (фуд-трак)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80" w:leader="none"/>
              </w:tabs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ИЭЛТОРСКИЕ УСЛУГИ</w:t>
            </w:r>
          </w:p>
        </w:tc>
      </w:tr>
      <w:tr>
        <w:trPr>
          <w:trHeight w:val="264" w:hRule="atLeast"/>
          <w:cantSplit w:val="true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80" w:leader="none"/>
              </w:tabs>
              <w:ind w:left="7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Южный внутригородской район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. Дзержинского, район дома № 229-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иэлторские услуг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СМОТРОВЫХ БИНОКЛЕЙ</w:t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6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5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5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4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39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 3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3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29-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2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1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1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1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бережная им.Адмирала Серебрякова, район дома № 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ира, район дома №2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Мира, район дома №2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.Суджукская кос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смотрового бинок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ндинговый аппарат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яжные территории</w:t>
            </w:r>
          </w:p>
        </w:tc>
      </w:tr>
      <w:tr>
        <w:trPr>
          <w:trHeight w:val="186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СЛУГИ АТТРАКЦИОНОВ</w:t>
            </w:r>
          </w:p>
        </w:tc>
      </w:tr>
      <w:tr>
        <w:trPr>
          <w:trHeight w:val="232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ЦЕНТРАЛЬНЫЙ ВНУТРИГОРОДСКОЙ РАЙОН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л. Набережная адмирала Серебрякова, Центральный городской пля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15 сентябр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аттракцио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дувна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струк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6" w:hRule="atLeast"/>
        </w:trPr>
        <w:tc>
          <w:tcPr>
            <w:tcW w:w="151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ЮЖНЫЙ ВНУТРИГОРОДСКОЙ РАЙОН</w:t>
            </w:r>
          </w:p>
        </w:tc>
      </w:tr>
      <w:tr>
        <w:trPr>
          <w:trHeight w:val="51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ино, пляж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зонно с 1 июня по 15 сентябр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аттракционо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вент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Начальник управления торговли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765" w:footer="0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и потребительского рынка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А.И. Никишин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  <w:tab w:val="left" w:pos="432" w:leader="none"/>
      </w:tabs>
      <w:suppressAutoHyphens w:val="true"/>
      <w:autoSpaceDE w:val="false"/>
      <w:spacing w:before="108" w:after="108"/>
      <w:ind w:left="432" w:hanging="432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tabs>
        <w:tab w:val="clear" w:pos="708"/>
        <w:tab w:val="left" w:pos="5670" w:leader="none"/>
        <w:tab w:val="left" w:pos="5812" w:leader="none"/>
      </w:tabs>
      <w:ind w:left="567" w:right="43" w:hanging="141"/>
    </w:pPr>
    <w:rPr>
      <w:sz w:val="28"/>
      <w:szCs w:val="20"/>
    </w:rPr>
  </w:style>
  <w:style w:type="paragraph" w:styleId="Style19">
    <w:name w:val="заголово"/>
    <w:basedOn w:val="Normal"/>
    <w:next w:val="Normal"/>
    <w:qFormat/>
    <w:pPr>
      <w:keepNext w:val="true"/>
      <w:widowControl w:val="false"/>
      <w:ind w:right="5471" w:hanging="0"/>
      <w:jc w:val="center"/>
    </w:pPr>
    <w:rPr>
      <w:rFonts w:ascii="Arial" w:hAnsi="Arial" w:cs="Arial"/>
      <w:b/>
      <w:sz w:val="32"/>
      <w:szCs w:val="20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14:08:00Z</dcterms:created>
  <dc:creator>Ups-1</dc:creator>
  <dc:description/>
  <cp:keywords/>
  <dc:language>en-US</dc:language>
  <cp:lastModifiedBy>USER_5</cp:lastModifiedBy>
  <cp:lastPrinted>2020-07-16T14:35:00Z</cp:lastPrinted>
  <dcterms:modified xsi:type="dcterms:W3CDTF">2020-07-16T11:36:00Z</dcterms:modified>
  <cp:revision>31</cp:revision>
  <dc:subject/>
  <dc:title/>
</cp:coreProperties>
</file>