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От 25.11.2011              №5665 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утверждении перечня организаций муниципального образования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город Новороссийск, которым вводятся квоты для приема на работу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граждан, испытывающих трудности в поиске работы на 2012 год</w:t>
      </w:r>
    </w:p>
    <w:p>
      <w:pPr>
        <w:pStyle w:val="Normal"/>
        <w:suppressAutoHyphens w:val="true"/>
        <w:bidi w:val="0"/>
        <w:spacing w:lineRule="auto" w:line="192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spacing w:lineRule="auto" w:line="192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целях обеспечения дополнительных гарантий занятости граждан, испытывающих трудности в поиске работы, снижения социальной напряженности на рынке труда в муниципальном образовании город Новороссийск, руководствуясь Законом Российской Федерации от 19 апреля 1991 года №1032-1 «О занятости населения в Российской Федерации», Федеральным законом от 24 ноября 1995 года №181-ФЗ «О социальной защите инвалидов в Российской Федерации», Законом Краснодарского края от 8 февраля 2000 года № 231-КЗ «О квотировании рабочих мест в Краснодарском крае», п о с т а н о в л я ю:</w:t>
      </w:r>
    </w:p>
    <w:p>
      <w:pPr>
        <w:pStyle w:val="Normal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 Утвердить перечень организаций муниципального образования город Новороссийск, которым вводятся квоты для приема на работу граждан, испытывающих трудности в поиске работы, на 2012 год (приложение № 1)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2. Администрациям  внутригородских  районов (В.М.Алеулов, В.И.Чумак, Р.В.Банера, П.В.Андросенко, В.Н.Дудаков) уведомить об их установлении руководителей организаций, перечисленных в приложении № 1 к настоящему постановлению, до 1 декабря 2011 года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 Рекомендовать руководителям организаций, перечисленных в приложении № 1 к настоящему постановлению, ежемесячно до 28 числа предоставлять в ГКУ КК «Центр занятости населения города Новороссийска» сведения о ходе выполнения квотирования рабочих мест по форме, приведенной в приложении № 2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sz w:val="28"/>
          <w:szCs w:val="28"/>
        </w:rPr>
        <w:t>4. Постановление администрации муниципального образования г.Новороссийск «Об утверждении перечня организаций муниципального образования город Новороссийск, которым вводятся квоты для приема на работу граждан, испытывающих трудности в поиске работы на 2011 год» от 24 ноября 2010  года № 4499 признать утратившим силу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5. Отделу информации и социально-политического прогнозирования (Позднякова) опубликовать настоящее постановление в средствах массовой информации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ород Новороссийск по социальным вопросам Г.И. Алейникову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 и распространяет свое действие на отношения, возникающие с 1 января 2012 г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>город Новороссийск                                                                   В.И. Синяговский</w:t>
      </w:r>
    </w:p>
    <w:sectPr>
      <w:headerReference w:type="default" r:id="rId2"/>
      <w:type w:val="nextPage"/>
      <w:pgSz w:w="11906" w:h="16838"/>
      <w:pgMar w:left="1622" w:right="851" w:gutter="0" w:header="720" w:top="777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basedOn w:val="DefaultParagraphFont"/>
    <w:qFormat/>
    <w:rPr>
      <w:lang w:val="en-US"/>
    </w:rPr>
  </w:style>
  <w:style w:type="character" w:styleId="Style14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basedOn w:val="DefaultParagraphFont"/>
    <w:qFormat/>
    <w:rPr>
      <w:rFonts w:ascii="Cambria" w:hAnsi="Cambria" w:cs="Cambria"/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с отступом Знак"/>
    <w:basedOn w:val="DefaultParagraphFont"/>
    <w:qFormat/>
    <w:rPr>
      <w:lang w:val="en-US"/>
    </w:rPr>
  </w:style>
  <w:style w:type="character" w:styleId="Style18">
    <w:name w:val="Верхний колонтитул Знак"/>
    <w:basedOn w:val="DefaultParagraphFont"/>
    <w:qFormat/>
    <w:rPr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9">
    <w:name w:val="Заголовок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pacing w:before="120" w:after="120"/>
    </w:pPr>
    <w:rPr>
      <w:i/>
      <w:iCs/>
    </w:rPr>
  </w:style>
  <w:style w:type="paragraph" w:styleId="13">
    <w:name w:val="Указатель1"/>
    <w:basedOn w:val="Normal"/>
    <w:qFormat/>
    <w:pPr/>
    <w:rPr/>
  </w:style>
  <w:style w:type="paragraph" w:styleId="Title">
    <w:name w:val="Title"/>
    <w:basedOn w:val="Normal"/>
    <w:qFormat/>
    <w:pPr>
      <w:jc w:val="center"/>
    </w:pPr>
    <w:rPr>
      <w:b/>
      <w:bCs/>
      <w:sz w:val="26"/>
      <w:szCs w:val="26"/>
    </w:rPr>
  </w:style>
  <w:style w:type="paragraph" w:styleId="Subtitle">
    <w:name w:val="Subtitle"/>
    <w:basedOn w:val="Style19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6"/>
      <w:szCs w:val="26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462</Characters>
  <CharactersWithSpaces>2161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34:00Z</dcterms:created>
  <dc:creator>Танюша</dc:creator>
  <dc:description/>
  <dc:language>en-US</dc:language>
  <cp:lastModifiedBy/>
  <cp:lastPrinted>2011-11-14T15:06:00Z</cp:lastPrinted>
  <dcterms:modified xsi:type="dcterms:W3CDTF">2011-11-28T14:45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-71A-5</vt:lpwstr>
  </property>
</Properties>
</file>