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92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Heading"/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"/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"/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российск</w:t>
      </w:r>
    </w:p>
    <w:p>
      <w:pPr>
        <w:pStyle w:val="Heading"/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_______________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й муниципального образования город Новороссийск, на которы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танавливается квота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ля приема на работу граждан, испытывающих трудности в поиск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на 201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1525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Среднесписочная численность, ч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Размер квоты для инвалидов, 2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Размер квоты для молодежи (несовершеннолетние в возрасте от 14 до 18 лет, граждане в возрасте от 18 до 20 лет из числа выпускников учреждений начального и среднего профессионального образования, ищущих работу впервые); граждан, освободившихся из мест лишения свободы, -до погашения судимости, прошедшие курс лечения и реабилитации от наркомании и алкоголизма, 2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грофирма Мысха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рицефабрика «Новороссий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П КК «Абрау-Дюр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евская птицефабр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Мясокомбинат Новороссий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Новороссийский комбинат хлебопродук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хлебконди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брау-Дюр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ий филиал ООО «Брис-Босф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цем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омбинат Стройкомпл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ерхнебаканский цементны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троительно-инжиниринговая компания «Выбор-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такайцем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риб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ий ВРЗ-филиал ОАО «Вагонремм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сийский судоремонтный зав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росметал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ггаз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пецдор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шип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росМо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МУС «Асс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 –404 ФГУП УССТ-4 при Спецстро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УССТ-4 при Спецстро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иА 413 ФГУП УССТ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т строительных конструкций -415  ФГУП УССТ – 4 при Спецстрое Росс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орткомплектимп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р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Новофар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МХО «Рассве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вад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ий опорный центр (станция Новороссийс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Автохозяйство управления здравоохранения администрации г.Новороссийс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ТК-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российский пассажирский тран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сийское Узловое Транспортно-Экспедиционное предприят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У ВПО «Новороссийская государственная академия им адмирала Ф.Ф. Уша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Администрация морского порта Новоросси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Росморпорт»Азово-черноморский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лесэк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И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остэк-Новороссий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к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Новороссийское управление аварийно-спасательных, судоремонтных и подводно-технических раб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Лукойл-Черномор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мор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Почта России Новороссийский почтам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ерноморская торгово-промышле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овороссграждан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ое вагонное депо Новоросси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Флот НМТ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З «Узловая больница на станции Новороссийск ОАО «РЖ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 Новороссийский медицинский центр  федерального агентства по  здравоохранению и социальному разви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У СПО «Новороссийский колледж строительства и эконом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У Гимназия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«Городская больниц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«Городская больница №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ДОД «Дворец творчества детей и молодежи им.Сипяг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Поликлиника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 Инфекционная боль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Футбольный клуб «Черномор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нспекторат Р» Н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ая торгово-промышленная па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АО «Автономная теплоэнергетическая компания» филиал «Краснодартеплоэнерг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Югводоканал - Новороссий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российский морской торговый 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 ГТУ Новороссийский политехнический инстит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ая тамож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оссийской Федерации в г. Новороссийс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СОКК Дом интернат для престарелых г.Новорос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Администрация муниципального образования город Новоросси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Поликлиник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шип» Новороссийское морское парох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Новороссийский птицеперерабатывающий заво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АО «Новороссийская управляющ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спец-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Ф «Тан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банк № 68 АКСБ РФ Новороссийское от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мстрой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российский зерновой терми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нарт-Новороссий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оворосцемремо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СО КК Новороссийский ЦСО «У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Станция скорой медицинск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СМУ-408 Усст-4 при Спецстро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 «Кожно-Венерологический диспанс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 «Противотуберкулезный диспанс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федеральной налоговой службы по г.Новороссий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СПО «Музыкальное училище им.Шостакович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Детская городская поликлиника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УП «Новороссийская КЭЧ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изованная библиотечн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 УСР № 414 Усст-4 при Спецстрое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овол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Д «Центр Детского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изованная система детских библио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ий цех электросвязи филиала открытого общества «Связьтранснефть» - Северо-кавказского производственно-технического управления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Черноморские магистральные нефтепров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остиничный комплекс «Бригант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Кубаньвзрывп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ента» Новороссийский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вротэк-Универс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нутренних дел г.Новорос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 «Следственный изолятор №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тивопожарная служ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Перинаталь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елдор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Электро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ыбор-Стройинжинир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амнал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СПЕЦ-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нская пожарная ох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ортГидроСт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оворостехф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ентр озеленения и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льм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СМУ 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Старстр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ервис Абрау-Дюр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етская городская боль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ранснефть-Фин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 организации социальной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и досуговой работы с населением                                                И.Г. Шеп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u w:val="single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6:00Z</dcterms:created>
  <dc:creator>insp11</dc:creator>
  <dc:description/>
  <cp:keywords/>
  <dc:language>en-US</dc:language>
  <cp:lastModifiedBy>insp11</cp:lastModifiedBy>
  <cp:lastPrinted>2011-11-01T11:19:00Z</cp:lastPrinted>
  <dcterms:modified xsi:type="dcterms:W3CDTF">2011-11-07T06:06:00Z</dcterms:modified>
  <cp:revision>8</cp:revision>
  <dc:subject/>
  <dc:title>Приложение №1</dc:title>
</cp:coreProperties>
</file>