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2</w:t>
      </w:r>
    </w:p>
    <w:p>
      <w:pPr>
        <w:pStyle w:val="Heading"/>
        <w:ind w:left="5220" w:hanging="0"/>
        <w:jc w:val="left"/>
        <w:rPr/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Heading"/>
        <w:ind w:left="52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"/>
        <w:ind w:left="52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Новороссийск</w:t>
      </w:r>
    </w:p>
    <w:p>
      <w:pPr>
        <w:pStyle w:val="Heading"/>
        <w:ind w:left="52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_______________ №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Организация______________________________    ИНН___________________</w:t>
      </w:r>
    </w:p>
    <w:p>
      <w:pPr>
        <w:pStyle w:val="Normal"/>
        <w:rPr/>
      </w:pPr>
      <w:r>
        <w:rPr/>
        <w:t>Отрасль экономики________________________</w:t>
      </w:r>
    </w:p>
    <w:p>
      <w:pPr>
        <w:pStyle w:val="Normal"/>
        <w:rPr/>
      </w:pPr>
      <w:r>
        <w:rPr/>
        <w:t>Форма собственности______________________</w:t>
      </w:r>
    </w:p>
    <w:p>
      <w:pPr>
        <w:pStyle w:val="Normal"/>
        <w:rPr/>
      </w:pPr>
      <w:r>
        <w:rPr/>
        <w:t>Адрес_____________________________________, тел.______________________</w:t>
      </w:r>
    </w:p>
    <w:p>
      <w:pPr>
        <w:pStyle w:val="Normal"/>
        <w:rPr/>
      </w:pPr>
      <w:r>
        <w:rPr/>
        <w:t>Среднесписочная численность________________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>о ходе выполнения квотирования рабочих мест  за ________________201__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месяц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4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22"/>
        <w:gridCol w:w="1268"/>
        <w:gridCol w:w="1449"/>
        <w:gridCol w:w="1268"/>
        <w:gridCol w:w="1268"/>
      </w:tblGrid>
      <w:tr>
        <w:trPr>
          <w:trHeight w:val="247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п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тановлена квота (р/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Численность фактически работающих в организации (чел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 xml:space="preserve">Из графы 4: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аботают на квотируемых рабочих местах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(чел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Потребность для труд-ва на квотируемые рабочие места (чел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валиды (2%), 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строки 1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i/>
                <w:i/>
              </w:rPr>
            </w:pPr>
            <w:r>
              <w:rPr>
                <w:i/>
              </w:rPr>
              <w:t>1.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- инвали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.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валиды вследствие боевых действий и военной травм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/>
            </w:pPr>
            <w:r>
              <w:rPr/>
              <w:t>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, граждане, освободившиеся из мест лишения свободы, - до погашения судимости,  граждане, прошедшие курс лечения и реабилитации от наркомании и алкоголизма (2%), 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Из строки 2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е в возрасте от 14 до 18 лет, 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Из строки 2.1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i/>
                <w:i/>
              </w:rPr>
            </w:pPr>
            <w:r>
              <w:rPr>
                <w:i/>
              </w:rPr>
              <w:t>2.1.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ети-сироты, и  оставшиеся без попечения родите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i/>
                <w:i/>
              </w:rPr>
            </w:pPr>
            <w:r>
              <w:rPr>
                <w:i/>
              </w:rPr>
              <w:t>2.1.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из многодетных сем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i/>
                <w:i/>
              </w:rPr>
            </w:pPr>
            <w:r>
              <w:rPr>
                <w:i/>
              </w:rPr>
              <w:t>2.1.3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одиноких родите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i/>
                <w:i/>
              </w:rPr>
            </w:pPr>
            <w:r>
              <w:rPr>
                <w:i/>
              </w:rPr>
              <w:t>2.1.4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ети, состоящие на учете в органах милиции и КД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i/>
                <w:i/>
              </w:rPr>
            </w:pPr>
            <w:r>
              <w:rPr>
                <w:i/>
              </w:rPr>
              <w:t>2.1.5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есовершеннолетние, освобожденные из воспитательных колоний или окончившие закрытые специальные учебно-воспит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ки учреждений начального и среднего профобразования в возрасте от 18 до 20 лет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bCs/>
                <w:i/>
              </w:rPr>
              <w:t>Из строки 2.2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2.2.1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раждане из числа выпускников учреждений начального профобразования, ищущих работу впервы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2.2.2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раждане  из числа выпускников учреждений  среднего профобразования, ищущих работу впервы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е, освободившиеся из мест лишения свободы, - до погашения суд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е, прошедшие курс лечения и реабилитации от наркомании и алкоголизм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Руководитель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адров________________, тел._________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о организации социальной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и досуговой работы с населением                                              И.Г. Шепов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30:00Z</dcterms:created>
  <dc:creator>novoros983</dc:creator>
  <dc:description/>
  <cp:keywords/>
  <dc:language>en-US</dc:language>
  <cp:lastModifiedBy>insp11</cp:lastModifiedBy>
  <dcterms:modified xsi:type="dcterms:W3CDTF">2011-11-07T05:37:00Z</dcterms:modified>
  <cp:revision>6</cp:revision>
  <dc:subject/>
  <dc:title>Предоставляется организацией</dc:title>
</cp:coreProperties>
</file>