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5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188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ород Новороссийск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</w:t>
            </w:r>
          </w:p>
          <w:p>
            <w:pPr>
              <w:pStyle w:val="Normal"/>
              <w:ind w:right="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палаты в муниципальном образовании город Новорос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"/>
        <w:gridCol w:w="558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overflowPunct w:val="false"/>
              <w:autoSpaceDE w:val="false"/>
              <w:ind w:left="-250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директор МОУ СОШ №40 (по согласованию)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ан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ind w:left="-250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член общественной организации «Новороссийское городское греческое общество» (по согласованию)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орг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ра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Тапты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ьбер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б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ча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а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к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ве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ы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д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цик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йра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р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коно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Кузь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и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юс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мб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та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Станция скорой медицинской помощи» (по согласованию)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Совета общественной организации Краснодарского края «Родители против наркомании» (по согласованию); 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ения ТОС Восточного района (по согласованию);</w:t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специалист по обучению персонала некоммерческого партнерства «Артель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Новороссийской городской организации ветеранов внутренних дел и внутренних войск России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ТОС № 65 Центрального района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эколог, журналист ООО «ЮгМедиаТрек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старшина краевой общественной организации «Морское собрание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директор частного общеобразовательного учреждения «Гимназия №1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 город Новороссийск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член Новороссийского городского мусульманского общества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 xml:space="preserve">член некоммерческого партнерства стрелковый клуб «Снайперы Великой Победы» (по согласованию); 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вице-адмира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член Совета Новороссийской городской армянской национально-культурной общественной организации «ЛУЙС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член правления Новороссийской городской общественной организации «Новороссийское городское историческое общество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ОО «Новая Россия – КТВ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Восточного района города Новороссийска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член совета старейшин города Новороссийска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Новороссийской городской территориальной организации профсоюза работников госучреждений общественного обслуживания РФ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Новороссийской городской общественной организации пчеловодов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объединения работодателей города Новороссийска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дседатель ТОС № 1 Восточного района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 город Новороссийск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/>
            </w:pPr>
            <w:r>
              <w:rPr>
                <w:sz w:val="28"/>
                <w:szCs w:val="28"/>
              </w:rPr>
              <w:t>президент благотворительного фонда «Фонд строительства и содержания памятника святого Николая Чудотворца» (по согласованию);</w:t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вления региональной общественной организации по содействию развития правовой культуры молодежи в Краснодарском крае «Табула Раса» (по согласованию)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left="360" w:right="-426" w:hanging="0"/>
        <w:jc w:val="both"/>
        <w:rPr/>
      </w:pPr>
      <w:r>
        <w:rPr>
          <w:sz w:val="28"/>
          <w:szCs w:val="28"/>
        </w:rPr>
        <w:t xml:space="preserve">управляющий делами                                                </w:t>
        <w:tab/>
        <w:tab/>
        <w:t xml:space="preserve">           А.В. Фонар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38:00Z</dcterms:created>
  <dc:creator>Любимов</dc:creator>
  <dc:description/>
  <cp:keywords/>
  <dc:language>en-US</dc:language>
  <cp:lastModifiedBy>Александра Позднякова</cp:lastModifiedBy>
  <cp:lastPrinted>2012-06-07T17:07:00Z</cp:lastPrinted>
  <dcterms:modified xsi:type="dcterms:W3CDTF">2012-06-14T14:38:00Z</dcterms:modified>
  <cp:revision>2</cp:revision>
  <dc:subject/>
  <dc:title>ПРИЛОЖЕНИЕ №2</dc:title>
</cp:coreProperties>
</file>