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ЕЛОВ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8838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октября 201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еждународная научно-техническая конференция «Радиотехника, электроника и связь» (РЭиС-20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октября 201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00-10: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гистрация участников</w:t>
            </w:r>
          </w:p>
        </w:tc>
      </w:tr>
      <w:tr>
        <w:trPr>
          <w:trHeight w:val="30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0.2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фициальная церемония открытия выставк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0-12:3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ездное заседание Экспертного совета по Арктике и Антарктике при Совете Федерации Федерального Собран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государственных задачах по реализации приоритетных инфраструктурных проектов развития Арктической зоны Российской Федерации и обеспечению национальной безопасности ее территор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ход к прессе</w:t>
            </w:r>
          </w:p>
        </w:tc>
      </w:tr>
      <w:tr>
        <w:trPr>
          <w:trHeight w:val="43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00-14: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рерыв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-16.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енарная сессия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организации межрегионального научно-технического и промышленного сотрудничества в интересах развития Арктики, Сибири и Дальнего Востока»</w:t>
            </w:r>
          </w:p>
          <w:p>
            <w:pPr>
              <w:pStyle w:val="Style19"/>
              <w:keepNext w:val="true"/>
              <w:keepLines/>
              <w:suppressLineNumbers/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8.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углый стол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</w:t>
            </w:r>
            <w:r>
              <w:rPr>
                <w:bCs/>
                <w:sz w:val="28"/>
                <w:szCs w:val="28"/>
              </w:rPr>
              <w:t>взаимодействии высокотехнологичных промышленных предприятий 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АО «Газпром» </w:t>
            </w:r>
            <w:r>
              <w:rPr>
                <w:sz w:val="28"/>
                <w:szCs w:val="28"/>
              </w:rPr>
              <w:t>в рамках территориальных Дорожных карт</w:t>
            </w:r>
            <w:r>
              <w:rPr>
                <w:bCs/>
                <w:sz w:val="28"/>
                <w:szCs w:val="28"/>
              </w:rPr>
              <w:t xml:space="preserve"> с учетом </w:t>
            </w:r>
            <w:r>
              <w:rPr>
                <w:sz w:val="28"/>
                <w:szCs w:val="28"/>
              </w:rPr>
              <w:t xml:space="preserve">инфраструктурного развития северных регионов России»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156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8.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куссион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роли государственного заказа в освоении Арктики» 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: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от лица Губернатора Ом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 Правительства Омской области В.И. Наз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октября 201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30-10: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гистрация участников</w:t>
            </w:r>
          </w:p>
        </w:tc>
      </w:tr>
      <w:tr>
        <w:trPr>
          <w:trHeight w:val="1098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-12: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куссионная площад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 использова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учных и технологических решений Российской академии наук, общественных академий и научно-производственных организаций для разви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ктики, Сибири и Дальнего Восто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-13: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ерерыв</w:t>
            </w:r>
          </w:p>
        </w:tc>
      </w:tr>
      <w:tr>
        <w:trPr>
          <w:trHeight w:val="122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6.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руглый стол с ОАО «Газпром», ОАО «Газпром нефть»,                  ОАО «НК «Роснефть», ОАО «АК «Транснефть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О «СИБУР Холдинг», ОАО «ГМК «Норильский никель»,                                      ОАО «НОВАТЭК», органов власти и компаний Республики Саха (Якутия) и Красноярского края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мпортозамещение при решении задач социально-экономического развития северных территорий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6.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нельная се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учно-технические разработки молодых исследователей                  как важный фактор развития Арктической зоны России, Сибири и Дальнего Восто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ение итогов молодежного конкур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учшие научно-технические разработки для развития промышленной и социальной инфраструктуры Арктики, Сибири и Дальнего Вост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2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8.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куссионная площ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и межпроизводственной и  потребительской кооперации в развитии Арктики, Сибири и Дальнего Восто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00-18:0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углый сто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илучшие доступные технологии - механизм решения экологических проблем Арктической зоны Росс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и и Дальнего Востока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е место проведения мероприятий деловой программы выставки:</w:t>
      </w:r>
      <w:r>
        <w:rPr>
          <w:rFonts w:cs="Times New Roman" w:ascii="Times New Roman" w:hAnsi="Times New Roman"/>
          <w:sz w:val="28"/>
          <w:szCs w:val="28"/>
        </w:rPr>
        <w:t xml:space="preserve"> Конгресс-холл областного Экспоцент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г. Омск, ул. 70 лет Октября, д. 25, к 2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подробными условиями участия в выставке можно ознакомиться на сайт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ОАО</w:t>
      </w:r>
      <w:r>
        <w:rPr>
          <w:rFonts w:cs="Times New Roman" w:ascii="Times New Roman" w:hAnsi="Times New Roman"/>
          <w:sz w:val="28"/>
          <w:szCs w:val="28"/>
          <w:u w:val="single"/>
        </w:rPr>
        <w:t> "Агентство по рекламно-выставочной деятельности"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rvd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актная информация: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о промышленности, транспорта и инновационных технологий Омской области, тел. (3812) 77-04-01, 77-04-17,        77-04-4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lukyan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p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624" w:footer="17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6" w:leader="none"/>
      </w:tabs>
      <w:ind w:left="-1418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701" w:right="-85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9515" cy="1357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9515" cy="1357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vd.ru/" TargetMode="External"/><Relationship Id="rId3" Type="http://schemas.openxmlformats.org/officeDocument/2006/relationships/hyperlink" Target="mailto:ilukyanov@mpt.omskporta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1:00Z</dcterms:created>
  <dc:creator>User</dc:creator>
  <dc:description/>
  <dc:language>en-US</dc:language>
  <cp:lastModifiedBy>User</cp:lastModifiedBy>
  <cp:lastPrinted>2015-05-06T18:13:00Z</cp:lastPrinted>
  <dcterms:modified xsi:type="dcterms:W3CDTF">2015-05-28T09:01:00Z</dcterms:modified>
  <cp:revision>2</cp:revision>
  <dc:subject/>
  <dc:title/>
</cp:coreProperties>
</file>